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85" w:leader="none"/>
        </w:tabs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5" w:leader="none"/>
        </w:tabs>
        <w:jc w:val="center"/>
        <w:outlineLvl w:val="0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</w:rPr>
        <w:t>СЕЛЬСКОГО ПОСЕЛЕНИЯ ПОЛОВИ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динского района</w:t>
      </w:r>
    </w:p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сельского поселения Половинка от 23.12.2021 года № 219 «О бюджете муниципального образования сельское поселение Половинка на 2022 год и на плановый период 2023 и 2024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информацию о внесении изменений и дополнений в решение Совета депутатов муниципального образования сельское поселение Половинка от 23.12.2021 года № 219 «О бюджете муниципального образования сельское поселение Половинка на 2022 год и на плановый период 2023 и 2024 годов» (далее - решение Совета депутатов), предоставленную исполняющим обязанности заведующего финансового отдела Т.К.Филатовой, Совет депутатов сельского поселения Половинка реш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Внести в решение Совета депутатов муниципального образования сельское поселение Половинка от 23.12.2021 года № 219 «О бюджете муниципального образования сельское поселение Половинка на 2022 год и на плановый период 2023 и 2024 годов» следующие изменения: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/>
        <w:t>1.1</w:t>
      </w:r>
      <w:r>
        <w:rPr>
          <w:color w:val="000000"/>
        </w:rPr>
        <w:t>. Подпункт 1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/>
      </w:pPr>
      <w:r>
        <w:rPr/>
        <w:t>«а) на 2022 год – 42 459 669,87 рублей</w:t>
      </w:r>
      <w:r>
        <w:rPr>
          <w:color w:val="000000"/>
        </w:rPr>
        <w:t>;»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>
          <w:color w:val="000000"/>
        </w:rPr>
        <w:t>1.2. Подпункт 2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>
          <w:color w:val="000000"/>
        </w:rPr>
      </w:pPr>
      <w:r>
        <w:rPr/>
        <w:t>«а) на 2022 год – 47 034 827,66 рублей</w:t>
      </w:r>
      <w:r>
        <w:rPr>
          <w:color w:val="000000"/>
        </w:rPr>
        <w:t>;»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>
          <w:color w:val="000000"/>
        </w:rPr>
        <w:t xml:space="preserve">1.3. </w:t>
      </w:r>
      <w:r>
        <w:rPr/>
        <w:t>Подпункт 5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/>
      </w:pPr>
      <w:r>
        <w:rPr/>
        <w:t>«а) на 2022 год в сумме 10 123 836,49 рублей;».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/>
        <w:t>1.5. Приложение 1 изложить в новой редакции.</w:t>
      </w:r>
    </w:p>
    <w:p>
      <w:pPr>
        <w:pStyle w:val="Normal"/>
        <w:jc w:val="both"/>
        <w:rPr/>
      </w:pPr>
      <w:r>
        <w:rPr/>
        <w:t>1.6. Приложение 3 к решению Совета депутатов «Распределение бюджетных ассигнований по разделам и подразделам классификации расходов бюджета муниципального образования сельское поселение Половинка на 2022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1.7. Приложение 5 к решению Совета депутатов «Ведомственная структура расходов бюджета муниципального образования сельское поселение Половинка на 2022 год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1.8. Приложение 7 к решению Совета депутатов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 группам и подгруппам видов расходов классификации расходов бюджета муниципального образования сельское поселение Половинка на 2022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>1.9. Приложение 9 к решению Совета депутатов «Распределение бюджетных ассигнований по целевым статьям (муниципальным программам поселения и непрограммным направлениям деятельности) группам и подгруппам видов расходов бюджета муниципального образования сельское поселение Половинка на 2022 год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>1.10. Приложение 11 к решению Совета депутатов «Источники внутреннего финансирования дефицита бюджета муниципального образования сельское поселение Половинка на 2022 год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>2. Обнародовать настоящее решение в соответствии с решением Совета депутатов сельского поселения Половинка от 18 декабря 2018 года № 19 «Об утверждении Положения о порядке официального опубликования (обнародования) нормативных правовых актов муниципального образования сельское поселение Половинка» и разместить на официальном сайте органов местного самоуправления сельское поселение Половинка.</w:t>
      </w:r>
    </w:p>
    <w:p>
      <w:pPr>
        <w:pStyle w:val="Normal"/>
        <w:jc w:val="both"/>
        <w:rPr/>
      </w:pPr>
      <w:r>
        <w:rPr/>
        <w:t>3. Настоящее реш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Style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сельского поселения Половинка                                                        А.В.Брю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Половинка                                               А.А.Старж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240"/>
        <w:ind w:hanging="0"/>
        <w:rPr/>
      </w:pPr>
      <w:r>
        <w:rPr>
          <w:sz w:val="24"/>
        </w:rPr>
        <w:t>с.п. Половинка</w:t>
      </w:r>
    </w:p>
    <w:p>
      <w:pPr>
        <w:pStyle w:val="Style12"/>
        <w:spacing w:lineRule="auto" w:line="240"/>
        <w:ind w:hanging="0"/>
        <w:rPr/>
      </w:pPr>
      <w:r>
        <w:rPr>
          <w:sz w:val="24"/>
        </w:rPr>
        <w:t>от августа 2022 года</w:t>
      </w:r>
    </w:p>
    <w:p>
      <w:pPr>
        <w:pStyle w:val="Normal"/>
        <w:rPr/>
      </w:pPr>
      <w:r>
        <w:rPr/>
        <w:t xml:space="preserve">№ 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я"/>
    <w:basedOn w:val="Heading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31:00Z</dcterms:created>
  <dc:creator>KUZNECOVANA</dc:creator>
  <dc:description/>
  <cp:keywords/>
  <dc:language>en-US</dc:language>
  <cp:lastModifiedBy>Администрация</cp:lastModifiedBy>
  <cp:lastPrinted>2020-04-29T17:12:00Z</cp:lastPrinted>
  <dcterms:modified xsi:type="dcterms:W3CDTF">2022-08-12T09:52:00Z</dcterms:modified>
  <cp:revision>259</cp:revision>
  <dc:subject/>
  <dc:title>ПРОЕКТ</dc:title>
</cp:coreProperties>
</file>