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  <w:t>СЕЛЬСКОГО ПОСЕЛЕНИЯ ПОЛОВ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динского района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сельского поселения Половинка от 23.12.2021 года № 219 «О бюджете муниципального образования сельское поселение Половинка на 2022 год и на плановый период 2023 и 2024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информацию о внесении изменений и дополнений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(далее - решение Совета депутатов), предоставленную исполняющим обязанности заведующего финансового отдела Т.К.Филатовой, Совет депутатов сельского поселения Половинка реш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Внести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следующие изменения: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1</w:t>
      </w:r>
      <w:r>
        <w:rPr>
          <w:color w:val="000000"/>
        </w:rPr>
        <w:t>. Подпункт 1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– 41 006 727,38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>1.2. Подпункт 2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>
          <w:color w:val="000000"/>
        </w:rPr>
      </w:pPr>
      <w:r>
        <w:rPr/>
        <w:t>«а) на 2022 год – 45 581 885,17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 xml:space="preserve">1.3. </w:t>
      </w:r>
      <w:r>
        <w:rPr/>
        <w:t>Подпункт 5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в сумме 9 406 004,49 рублей;».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5. Приложение 1 изложить в новой редакции.</w:t>
      </w:r>
    </w:p>
    <w:p>
      <w:pPr>
        <w:pStyle w:val="Normal"/>
        <w:jc w:val="both"/>
        <w:rPr/>
      </w:pPr>
      <w:r>
        <w:rPr/>
        <w:t>1.6. Приложение 3 к решению Совета депутатов «Распределение бюджетных ассигнований по разделам и подразделам классификации расходов бюджета муниципального образования сельское поселение Половинка на 2022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7. Приложение 5 к решению Совета депутатов «Ведомственная структура расходов бюджета муниципального образования сельское поселение Половинка на 2022 год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8. Приложение 7 к решению Совета депутатов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 группам и подгруппам видов расходов классификации расходов бюджета муниципального образования сельское поселение Половинка на 2022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>1.9. Приложение 9 к решению Совета депутатов «Распределение бюджетных ассигнований по целевым статьям (муниципальным программам поселения и непрограммным направлениям деятельности) группам и подгруппам видов расходов бюджета муниципального образования сельское поселение Половинка на 2022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>1.10. Приложение 11 к решению Совета депутатов «Источники внутреннего финансирования дефицита бюджета муниципального образования сельское поселение Половинка на 2022 год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>2. Обнародовать настоящее решение в соответствии с решением Совета депутатов сельского поселения Половинка от 18 декабря 2018 года № 19 «Об утверждении Положения о порядке официального опубликования (обнародования) нормативных правовых актов муниципального образования сельское поселение Половинка» и разместить на официальном сайте органов местного самоуправления сельское поселение Половинка.</w:t>
      </w:r>
    </w:p>
    <w:p>
      <w:pPr>
        <w:pStyle w:val="Normal"/>
        <w:jc w:val="both"/>
        <w:rPr/>
      </w:pPr>
      <w:r>
        <w:rPr/>
        <w:t>3. Настоящее реш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Style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ельского поселения Половинка                                                        А.В.Брю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Половинка                                               А.А.Старж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с.п. Половинка</w:t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от июня 2022 года</w:t>
      </w:r>
    </w:p>
    <w:p>
      <w:pPr>
        <w:pStyle w:val="Normal"/>
        <w:rPr/>
      </w:pPr>
      <w:r>
        <w:rPr/>
        <w:t xml:space="preserve">№ 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я"/>
    <w:basedOn w:val="Heading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1:00Z</dcterms:created>
  <dc:creator>KUZNECOVANA</dc:creator>
  <dc:description/>
  <cp:keywords/>
  <dc:language>en-US</dc:language>
  <cp:lastModifiedBy>Администрация</cp:lastModifiedBy>
  <cp:lastPrinted>2020-04-29T17:12:00Z</cp:lastPrinted>
  <dcterms:modified xsi:type="dcterms:W3CDTF">2022-06-23T11:33:00Z</dcterms:modified>
  <cp:revision>257</cp:revision>
  <dc:subject/>
  <dc:title>ПРОЕКТ</dc:title>
</cp:coreProperties>
</file>